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PPLY OF IT EQUIPMENT, OFFICE FURNITURE AND NEW MOTOR VEHICL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PW/MNE/IPA-1/SUP/19/2-01-6230/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17:00Z</dcterms:created>
  <dc:creator>ENGSTROM</dc:creator>
  <dc:description/>
  <cp:keywords/>
  <dc:language>en-US</dc:language>
  <cp:lastModifiedBy>igor.raicevic</cp:lastModifiedBy>
  <cp:lastPrinted>2012-09-24T11:30:00Z</cp:lastPrinted>
  <dcterms:modified xsi:type="dcterms:W3CDTF">2015-12-09T14:17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